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76926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6655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62215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66274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09217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02362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